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er Autor</w:t>
      </w:r>
    </w:p>
    <w:p>
      <w:pPr>
        <w:pStyle w:val="Normal"/>
        <w:rPr/>
      </w:pPr>
      <w:r>
        <w:rPr/>
        <w:t>Ernst Künzl, Archäologe und Sachbuchautor, hat über 300 Publikationen – davon über 40 Monographien – zu den Bereichen antike Kulturgeschichte, Ikonographie und Kunstgeschichte, griechische und römische Waffen, römische Hort- und Gewässerfunde, Geschichte der antiken Wissenschaften (Medizin, Astronomie) sowie Germanien im Altertum geschrieben. Von 1971 bis 2004 arbeitete er als Leitender Museumsdirektor im Römisch-Germanischen Zentralmuseum in Mainz, im Dienstbereich Archäologie der Römerzeit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58:00Z</dcterms:created>
  <dc:creator>Presse NA-Verlag</dc:creator>
  <dc:description/>
  <cp:keywords/>
  <dc:language>en-US</dc:language>
  <cp:lastModifiedBy>Presse NA-Verlag</cp:lastModifiedBy>
  <dcterms:modified xsi:type="dcterms:W3CDTF">2016-10-06T15:00:00Z</dcterms:modified>
  <cp:revision>1</cp:revision>
  <dc:subject/>
  <dc:title/>
</cp:coreProperties>
</file>