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rPr>
        <w:t>Die Wahrheit über die innere Sicherheit eines Imperiums</w:t>
      </w:r>
    </w:p>
    <w:p>
      <w:pPr>
        <w:pStyle w:val="Normal"/>
        <w:rPr>
          <w:rFonts w:ascii="Arial" w:hAnsi="Arial" w:cs="Arial"/>
        </w:rPr>
      </w:pPr>
      <w:r>
        <w:rPr>
          <w:rFonts w:cs="Arial" w:ascii="Arial" w:hAnsi="Arial"/>
        </w:rPr>
        <w:t xml:space="preserve">Das Römische Reich gilt als für seine Zeit vorbildlich, doch war das Leben dort extrem gefährlich. Eine Polizei als Regulativ im modernen Sinne gab es nicht. Stattdessen galt das Prinzip der Selbsthilfe, weshalb das Waffenhorten zu einem ernsten Problem wurde. Künzl wirft hier einen kritischen Blick auf Fragen der inneren Sicherheit im antiken Rom und räumt mit so mancher Legende auf. </w:t>
      </w:r>
    </w:p>
    <w:p>
      <w:pPr>
        <w:pStyle w:val="Normal"/>
        <w:rPr>
          <w:rFonts w:ascii="Arial" w:hAnsi="Arial" w:cs="Arial"/>
        </w:rPr>
      </w:pPr>
      <w:r>
        <w:rPr>
          <w:rFonts w:cs="Arial" w:ascii="Arial" w:hAnsi="Arial"/>
          <w:b/>
          <w:bCs/>
        </w:rPr>
        <w:t>Der Autor hält hierzu einen Vortrag am Samstag, 22.10.2016, um 13 Uhr in Halle 3.1 F38 (Podium R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nst Künzl, Achtung Lebensgefahr!, Die Legende von der inneren Sicherheit im antiken Rom, 128 S., 44 Abb., 24,90 €, ISBN 978-3-945751-46-6, Nünnerich-Asmus Verlag </w:t>
      </w:r>
    </w:p>
    <w:p>
      <w:pPr>
        <w:pStyle w:val="Normal"/>
        <w:spacing w:before="0" w:after="16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34:00Z</dcterms:created>
  <dc:creator>Presse NA-Verlag</dc:creator>
  <dc:description/>
  <cp:keywords/>
  <dc:language>en-US</dc:language>
  <cp:lastModifiedBy>Presse NA-Verlag</cp:lastModifiedBy>
  <dcterms:modified xsi:type="dcterms:W3CDTF">2016-10-06T14:34:00Z</dcterms:modified>
  <cp:revision>3</cp:revision>
  <dc:subject/>
  <dc:title/>
</cp:coreProperties>
</file>