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Ein Reich ohne innere Sicherheit?</w:t>
      </w:r>
    </w:p>
    <w:p>
      <w:pPr>
        <w:pStyle w:val="Normal"/>
        <w:rPr>
          <w:rFonts w:ascii="Arial" w:hAnsi="Arial" w:cs="Arial"/>
          <w:b/>
          <w:b/>
          <w:bCs/>
        </w:rPr>
      </w:pPr>
      <w:r>
        <w:rPr>
          <w:rFonts w:cs="Arial" w:ascii="Arial" w:hAnsi="Arial"/>
          <w:b/>
          <w:bCs/>
        </w:rPr>
        <w:t>Der öffentliche Raum war gefährlich, denn die Kriminalität im Imperium Romanum war erheblich. Die Straßen waren unsicher zu jeder Stunde, Räuber waren allgegenwärtig. Polizei als Regulativ im modernen Sinn kannte man nicht, nur in der Hauptstadt Rom standen ausreichend bewaffnete Sicherheitskräfte zur Verfügung. Der Römer tat also gut daran, sich selbst zu bewaffnen.</w:t>
      </w:r>
    </w:p>
    <w:p>
      <w:pPr>
        <w:pStyle w:val="Normal"/>
        <w:rPr>
          <w:rFonts w:ascii="Arial" w:hAnsi="Arial" w:cs="Arial"/>
        </w:rPr>
      </w:pPr>
      <w:r>
        <w:rPr>
          <w:rFonts w:cs="Arial" w:ascii="Arial" w:hAnsi="Arial"/>
        </w:rPr>
        <w:t>Ernst Künzl wirft einen kritischen Blick auf die innere Sicherheit des antiken Römischen Reiches, welches oft als für seine Zeit vorbildlich verwaltet dargestellt wird. Die Ergebnisse sind ernüchternd. Im Römischen Reich galt das Prinzip der Selbsthilfe. Öffentliche Sicherheit war kein Rechtsanspruch. Wer sein Haus unbewaffnet verließ, riskierte sein Leben. Öffentliche Sicherheit meinte das politische Gefüge des Staates, nicht aber die Sicherheit des Raumes oder gar des einzelnen Bürgers.</w:t>
      </w:r>
    </w:p>
    <w:p>
      <w:pPr>
        <w:pStyle w:val="Normal"/>
        <w:rPr>
          <w:rFonts w:ascii="Arial" w:hAnsi="Arial" w:cs="Arial"/>
        </w:rPr>
      </w:pPr>
      <w:r>
        <w:rPr>
          <w:rFonts w:cs="Arial" w:ascii="Arial" w:hAnsi="Arial"/>
        </w:rPr>
        <w:t xml:space="preserve">Das Römerreich war ein Reich voller Waffen, nicht nur in Heer und Flotte, sondern allenthalben. Bei den Provinzverwaltungen, im Transportwesen, beim Zoll, beim Gefängnispersonal, im Gladiatorenmilieu, bei Jägern und Hirten, bei Räubern und schließlich bei unzähligen Privatleuten, die notgedrungen für ihre eigene Sicherheit sorgen mussten; eine Sicherheit des öffentlichen Raumes in modernem Sinne gab es nicht. </w:t>
      </w:r>
    </w:p>
    <w:p>
      <w:pPr>
        <w:pStyle w:val="Normal"/>
        <w:rPr>
          <w:rFonts w:ascii="Arial" w:hAnsi="Arial" w:cs="Arial"/>
        </w:rPr>
      </w:pPr>
      <w:r>
        <w:rPr>
          <w:rFonts w:cs="Arial" w:ascii="Arial" w:hAnsi="Arial"/>
        </w:rPr>
      </w:r>
    </w:p>
    <w:p>
      <w:pPr>
        <w:pStyle w:val="Normal"/>
        <w:rPr/>
      </w:pPr>
      <w:r>
        <w:rPr>
          <w:rFonts w:cs="Arial" w:ascii="Arial" w:hAnsi="Arial"/>
          <w:sz w:val="20"/>
        </w:rPr>
        <w:t xml:space="preserve">Ernst Künzl, Achtung Lebensgefahr!, Die Legende von der inneren Sicherheit im antiken Rom, 128 S., 44 Abb., 24,90 €, ISBN 978-3-945751-46-6, Nünnerich-Asmus Verlag </w:t>
      </w:r>
    </w:p>
    <w:p>
      <w:pPr>
        <w:pStyle w:val="Normal"/>
        <w:spacing w:before="0" w:after="160"/>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34:00Z</dcterms:created>
  <dc:creator>Presse NA-Verlag</dc:creator>
  <dc:description/>
  <cp:keywords/>
  <dc:language>en-US</dc:language>
  <cp:lastModifiedBy>Presse NA-Verlag</cp:lastModifiedBy>
  <dcterms:modified xsi:type="dcterms:W3CDTF">2016-10-06T14:58:00Z</dcterms:modified>
  <cp:revision>1</cp:revision>
  <dc:subject/>
  <dc:title/>
</cp:coreProperties>
</file>