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rFonts w:ascii="Arial" w:hAnsi="Arial" w:cs="Arial"/>
          <w:color w:val="000000"/>
        </w:rPr>
      </w:pPr>
      <w:r>
        <w:rPr>
          <w:rFonts w:cs="Arial" w:ascii="Arial" w:hAnsi="Arial"/>
          <w:color w:val="000000"/>
        </w:rPr>
        <w:t>In ihrem sechsten Krimi um die Kommissare Jana Reber und Achim Tippel schickt die überzeugte Koblenzerin, Anja Balschun, ihre Ermittler auf Täterjagd auf ein Flusskreuzfahrtschiff. Die Mordkommission Koblenz hat es mit einem Tatort zu tun, der ohne große Anstrengung davonschippern könnte. Auf der Rhein-Diamant haben drei Besatzungsmitglieder eine Passagierin in ihrer Kajüte erschlagen aufgefunden. Um die Gäste an Bord nicht zu beunruhigen, gilt es, die Untersuchungen des Mordfalles so unauffällig wie möglich zu gestalten. Einige Mitglieder des Personals fallen dem Kripo-Team sofort durch ihr rätselhaftes Benehmen auf: die Kapitänin des Schiffes, die Bordärztin und Karl Schneider, einer der Eintänzer. Auch im persönlichen Umfeld der Ermordeten bröckelt die auf den ersten Blick heile Welt immer mehr.</w:t>
      </w:r>
    </w:p>
    <w:p>
      <w:pPr>
        <w:pStyle w:val="Normal"/>
        <w:spacing w:before="200" w:after="0"/>
        <w:rPr>
          <w:rFonts w:ascii="Arial" w:hAnsi="Arial" w:cs="Arial"/>
          <w:b/>
          <w:b/>
          <w:color w:val="000000"/>
        </w:rPr>
      </w:pPr>
      <w:r>
        <w:rPr>
          <w:rFonts w:cs="Arial" w:ascii="Arial" w:hAnsi="Arial"/>
          <w:b/>
          <w:color w:val="000000"/>
        </w:rPr>
        <w:t>Skurrile Personen und unvorhergesehene Wendungen sorgen für spannende Unterhaltung.</w:t>
      </w:r>
    </w:p>
    <w:p>
      <w:pPr>
        <w:pStyle w:val="Normal"/>
        <w:spacing w:before="200" w:after="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Anja Balschun, R(h)einfahrt in den Tod, 220 Seiten, € 10,90, Broschur, ISBN 978-3-941200-54-8, € 8,99, E-Book, ISBN 978-3-86447-068-4, Kontrast Verlag </w:t>
      </w:r>
    </w:p>
    <w:p>
      <w:pPr>
        <w:pStyle w:val="Normal"/>
        <w:spacing w:before="200" w:after="0"/>
        <w:rPr>
          <w:rFonts w:ascii="Arial" w:hAnsi="Arial" w:cs="Arial"/>
          <w:b/>
          <w:b/>
          <w:color w:val="000000"/>
        </w:rPr>
      </w:pPr>
      <w:r>
        <w:rPr>
          <w:rFonts w:cs="Arial" w:ascii="Arial" w:hAnsi="Arial"/>
          <w:b/>
          <w:color w:val="000000"/>
        </w:rPr>
      </w:r>
    </w:p>
    <w:p>
      <w:pPr>
        <w:pStyle w:val="Normal"/>
        <w:spacing w:before="200" w:after="0"/>
        <w:rPr>
          <w:rFonts w:ascii="Arial" w:hAnsi="Arial" w:cs="Arial"/>
          <w:b/>
          <w:b/>
          <w:color w:val="000000"/>
        </w:rPr>
      </w:pPr>
      <w:r>
        <w:rPr>
          <w:rFonts w:cs="Arial" w:ascii="Arial" w:hAnsi="Arial"/>
          <w:b/>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s>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36:00Z</dcterms:created>
  <dc:creator>Barbara Jost</dc:creator>
  <dc:description/>
  <cp:keywords/>
  <dc:language>en-US</dc:language>
  <cp:lastModifiedBy>Barbara Jost</cp:lastModifiedBy>
  <dcterms:modified xsi:type="dcterms:W3CDTF">2016-10-07T11:30:00Z</dcterms:modified>
  <cp:revision>7</cp:revision>
  <dc:subject/>
  <dc:title/>
</cp:coreProperties>
</file>