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sz w:val="22"/>
          <w:szCs w:val="22"/>
        </w:rPr>
        <w:t>Als zwei Katzen in einen Brunnen fallen, kann Marie nicht anders als helfen. Sie versucht, in den Brunnen hineinzusteigen und fällt hinein. In der unterirdischen Welt entdeckt Marie ein Tunnelsystem und findet einen jungen Drachen in einem vergitterten Raum. „Vorsicht, er ist gefährlich!“, warnt sie eine junge Frau, die wie aus dem Nichts auftaucht. Ein Abenteuer beginnt.</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Andrea Liebers, Das Gold der Nibelungen, Band 1: Der Drache erwacht, 160 S., 15,00 €, </w:t>
      </w:r>
    </w:p>
    <w:p>
      <w:pPr>
        <w:pStyle w:val="Normal"/>
        <w:spacing w:lineRule="auto" w:line="276"/>
        <w:rPr>
          <w:rFonts w:ascii="Arial" w:hAnsi="Arial" w:cs="Arial"/>
          <w:sz w:val="22"/>
          <w:szCs w:val="22"/>
        </w:rPr>
      </w:pPr>
      <w:r>
        <w:rPr>
          <w:rFonts w:cs="Arial" w:ascii="Arial" w:hAnsi="Arial"/>
          <w:sz w:val="22"/>
          <w:szCs w:val="22"/>
        </w:rPr>
        <w:t>ISBN 978-3-944380-68-1, Worms Verla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1:00Z</dcterms:created>
  <dc:creator>Sebastian Bonk</dc:creator>
  <dc:description/>
  <cp:keywords/>
  <dc:language>en-US</dc:language>
  <cp:lastModifiedBy>Sebastian Bonk</cp:lastModifiedBy>
  <dcterms:modified xsi:type="dcterms:W3CDTF">2016-10-12T12:59:00Z</dcterms:modified>
  <cp:revision>3</cp:revision>
  <dc:subject/>
  <dc:title/>
</cp:coreProperties>
</file>