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2"/>
          <w:szCs w:val="22"/>
        </w:rPr>
      </w:pPr>
      <w:r>
        <w:rPr>
          <w:rFonts w:cs="Arial" w:ascii="Arial" w:hAnsi="Arial"/>
          <w:sz w:val="22"/>
          <w:szCs w:val="22"/>
        </w:rPr>
        <w:t xml:space="preserve">Angekommen im rheinhessischen Worms sind viele Zugewanderte, die sich in ihrer neuen Heimat wohlfühlen. Diese integrierten Neu-Wormser sind ein Zeichen dafür, dass die Zuwanderung eine Herausforderung ist, die gelingen kann. Vorbilder sind dabei ein wesentlicher Punkt des Wormser Integrationskonzeptes. Anlässlich des Jubiläums »200 Jahre Rheinhessen« veröffentlichen die Integrationsbeauftragten der Stadt Worms eine Biografie-Sammlung mit vorbildlich integrierten Migrantinnen und Migranten unter dem Thema »Angekommen«. Die Journalistin Ulrike Schäfer führte Interviews mit 21 Wormser Migrantinnen und Migranten unterschiedlicher Herkunft, Sozialmilieus und Altersgruppen. </w:t>
      </w:r>
    </w:p>
    <w:p>
      <w:pPr>
        <w:pStyle w:val="Normal"/>
        <w:spacing w:lineRule="auto" w:line="276"/>
        <w:rPr>
          <w:rFonts w:ascii="Arial" w:hAnsi="Arial" w:cs="Arial"/>
          <w:sz w:val="22"/>
          <w:szCs w:val="22"/>
        </w:rPr>
      </w:pPr>
      <w:r>
        <w:rPr>
          <w:rFonts w:cs="Arial" w:ascii="Arial" w:hAnsi="Arial"/>
          <w:sz w:val="22"/>
          <w:szCs w:val="22"/>
        </w:rPr>
        <w:t xml:space="preserve">Der Fotograf Stefan Blume ergänzte die Texte mit einfühlsamen Porträts, die mehr als eine Momentaufnahme transportieren.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Ulrike Schäfer, Stefan Blume, Angekommen, 96 S., 20,16 €, 978-3-944380-30-8, Worms Verla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10:00Z</dcterms:created>
  <dc:creator>Sebastian Bonk</dc:creator>
  <dc:description/>
  <cp:keywords/>
  <dc:language>en-US</dc:language>
  <cp:lastModifiedBy>Sebastian Bonk</cp:lastModifiedBy>
  <dcterms:modified xsi:type="dcterms:W3CDTF">2016-10-12T13:12:00Z</dcterms:modified>
  <cp:revision>1</cp:revision>
  <dc:subject/>
  <dc:title/>
</cp:coreProperties>
</file>