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Arial" w:ascii="Arial" w:hAnsi="Arial"/>
          <w:sz w:val="22"/>
          <w:szCs w:val="22"/>
        </w:rPr>
        <w:t xml:space="preserve">Angekommen in Worms sind viele Zugewanderte, die sich in ihrer neuen Heimat wohlfühlen. Diese integrierten Neu-Wormser sind ein Zeichen dafür, dass die Zuwanderung eine Herausforderung ist, die gelingen kann. Vorbilder sind dabei ein wesentlicher Punkt des Wormser Integrationskonzeptes. Die Journalistin Ulrike Schäfer führte Interviews mit 21 Wormser Migranten unterschiedlicher Herkunft, Sozialmilieus und Altersgruppen. Der Fotograf Stefan Blume ergänzte die Texte mit einfühlsamen Porträts.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Ulrike Schäfer, Stefan Blume, Angekommen, 96 S., 20,16 €, 978-3-944380-30-8, Worms Verla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14:00Z</dcterms:created>
  <dc:creator>Sebastian Bonk</dc:creator>
  <dc:description/>
  <cp:keywords/>
  <dc:language>en-US</dc:language>
  <cp:lastModifiedBy>Sebastian Bonk</cp:lastModifiedBy>
  <dcterms:modified xsi:type="dcterms:W3CDTF">2016-10-12T13:14:00Z</dcterms:modified>
  <cp:revision>2</cp:revision>
  <dc:subject/>
  <dc:title/>
</cp:coreProperties>
</file>