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2"/>
          <w:szCs w:val="22"/>
        </w:rPr>
      </w:pPr>
      <w:r>
        <w:rPr>
          <w:rFonts w:cs="Arial" w:ascii="Arial" w:hAnsi="Arial"/>
          <w:sz w:val="22"/>
          <w:szCs w:val="22"/>
        </w:rPr>
        <w:t>Chaja bat Jakob ben Kalonymos lebt unter der Herrschaft des Stauferkaisers Friedrich II. und der Regentschaft seines Sohnes, König Heinrich VII., im Rheinland. Chajas Heimatstadt Worms ist weithin bekannt als Zentrum jüdischer Kultur und Gelehrsamkeit. Hier erlebt Chaja, wie Templer Worms überfallen und ihren Vater töten. Sein Mörder ist der Tempelritter Michael Bar le Dac, der den Heiligen Gral und damit himmlisches Glück finden will. Michael entführt Chajas Großvater, Rabbiner Eleazar. Von ihm und seinem Buch »Rokeach« erhofft sich Michael wichtige Hinweise auf seiner Suche nach dem Heiligen Gral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Ilana Eimerl, Rokeach, 460 S., 19,99 €, 978-3-944380-38-4, Worms Verla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01:00Z</dcterms:created>
  <dc:creator>Sebastian Bonk</dc:creator>
  <dc:description/>
  <cp:keywords/>
  <dc:language>en-US</dc:language>
  <cp:lastModifiedBy>Sebastian Bonk</cp:lastModifiedBy>
  <dcterms:modified xsi:type="dcterms:W3CDTF">2016-10-12T13:05:00Z</dcterms:modified>
  <cp:revision>1</cp:revision>
  <dc:subject/>
  <dc:title/>
</cp:coreProperties>
</file>