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2"/>
          <w:szCs w:val="22"/>
        </w:rPr>
      </w:pPr>
      <w:r>
        <w:rPr>
          <w:rFonts w:cs="Arial" w:ascii="Arial" w:hAnsi="Arial"/>
          <w:sz w:val="22"/>
          <w:szCs w:val="22"/>
        </w:rPr>
        <w:t>Chaja bat Jakob ben Kalonymos lebt unter der Herrschaft des Stauferkaisers Friedrich II. in Worms, das weithin bekannt ist als Zentrum jüdischer Gelehrsamkeit. Templer überfallen die Stadt und töten ihren Vater. Sein Mörder ist der Tempelritter Michael Bar le Dac, der den Heiligen Gral und damit himmlisches Glück finden will. Michael entführt Chajas Großvater, Rabbiner Eleazar. Von ihm und seinem Buch »Rokeach« erhofft sich Michael Hinweise auf seiner Suche nach dem Gral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Ilana Eimerl, Rokeach, 460 S., 19,99 €, 978-3-944380-38-4, Worms Verla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09:00Z</dcterms:created>
  <dc:creator>Sebastian Bonk</dc:creator>
  <dc:description/>
  <cp:keywords/>
  <dc:language>en-US</dc:language>
  <cp:lastModifiedBy>Sebastian Bonk</cp:lastModifiedBy>
  <dcterms:modified xsi:type="dcterms:W3CDTF">2016-10-12T13:09:00Z</dcterms:modified>
  <cp:revision>2</cp:revision>
  <dc:subject/>
  <dc:title/>
</cp:coreProperties>
</file>