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Nasrin Siege lebt seit vielen Jahren in Afrika. In 12 Vorlesegeschichten lädt sie kleine und große Zuhörer ein, den faszinierenden Erdteil näher kennenzulernen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Einfühlsame  Geschichten - wunderbar illustriert von Barbara Nascimbeni.</w:t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</w:r>
    </w:p>
    <w:p>
      <w:pPr>
        <w:pStyle w:val="Normal"/>
        <w:rPr>
          <w:rFonts w:ascii="DejaVu Sans" w:hAnsi="DejaVu Sans" w:cs="DejaVu Sans"/>
          <w:b w:val="false"/>
          <w:b w:val="false"/>
          <w:bCs w:val="false"/>
        </w:rPr>
      </w:pPr>
      <w:r>
        <w:rPr>
          <w:rFonts w:cs="DejaVu Sans" w:ascii="DejaVu Sans" w:hAnsi="DejaVu Sans"/>
          <w:b w:val="false"/>
          <w:bCs w:val="false"/>
        </w:rPr>
        <w:t>Nasrin Siege, Der Honigvogel. Geschichten aus Afrika. Mit Bildern von Barbara Nascimbeni, ca. 86 Seiten, gebunden, 14,90 €, ISBN: 978-3-941725-40-9, Verlag Razam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alatino Linotype" w:hAnsi="Palatino Linotype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alatino Linotype" w:hAnsi="Palatino Linotype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Palatino Linotype" w:hAnsi="Palatino Linotype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28Z</dcterms:created>
  <dc:creator>Martin Ebbertz</dc:creator>
  <dc:description/>
  <dc:language>en-US</dc:language>
  <cp:lastModifiedBy>Martin Ebbertz</cp:lastModifiedBy>
  <dcterms:modified xsi:type="dcterms:W3CDTF">2016-10-07T08:38:25Z</dcterms:modified>
  <cp:revision>1</cp:revision>
  <dc:subject/>
  <dc:title/>
</cp:coreProperties>
</file>