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 xml:space="preserve">Baba, Davy und der Honigvogel brauchen einander: Der Vogel kann den Honig nicht ernten, und ohne den Vogel würden Baba und Davy das Bienennest im Wald nicht finden. 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Das bedeutet auch: Baba und Davy müssen etwas abgeben vom Überfluss, den sie dem Honigvogel verdanken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Nasrin Siege lebt seit vielen Jahren in Afrika. In 12 Vorlesegeschichten lädt sie kleine und große Zuhörer ein, den faszinierenden Erdteil näher kennenzulernen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Einfühlsame  Geschichten - wunderbar illustriert von Barbara Nascimbeni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Nasrin Siege, Der Honigvogel. Geschichten aus Afrika. Mit Bildern von Barbara Nascimbeni, ca. 86 Seiten, gebunden, 14,90 €, ISBN: 978-3-941725-40-9, Verlag Razam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alatino Linotype" w:hAnsi="Palatino Linotype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Palatino Linotype" w:hAnsi="Palatino Linotype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28Z</dcterms:created>
  <dc:creator>Martin Ebbertz</dc:creator>
  <dc:description/>
  <dc:language>en-US</dc:language>
  <cp:lastModifiedBy>Martin Ebbertz</cp:lastModifiedBy>
  <dcterms:modified xsi:type="dcterms:W3CDTF">2016-10-07T08:38:25Z</dcterms:modified>
  <cp:revision>1</cp:revision>
  <dc:subject/>
  <dc:title/>
</cp:coreProperties>
</file>