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 xml:space="preserve">Nasrin Siege wurde in Teheran im Iran geboren. Als Neunjährige kam sie 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 xml:space="preserve">zusammen mit ihrer Familie nach Deutschland. Hier wuchs sie in Hamburg und 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 xml:space="preserve">Flensburg auf. Nach dem Studium der Psychologie und Pädagogik in Kiel 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 xml:space="preserve">arbeitete sie als Psychotherapeutin an einer psychosomatischen Klinik in 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Friedrichsdorf/Ts mit Suchtkranken. Mit ihrem Mann, einem deutschen Entwick-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lungshelfer, lebt sie seit 1983 - mit kurzen Unterbrechungen - in Afrika (Tansania, Sambia, Tansania, Madagaskar und seit 2008 in Äthiopien. Nasrin Siege schreibt vor allem für Kinder und Jugendliche. Sie erhielt mehrere Auszeichnungen, u.a. den Kinderbuch-Preis der Ausländerbeauftragten des Berliner Sen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DejaVu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alatino Linotype" w:hAnsi="Palatino Linotype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Palatino Linotype" w:hAnsi="Palatino Linotype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7:28Z</dcterms:created>
  <dc:creator>Martin Ebbertz</dc:creator>
  <dc:description/>
  <dc:language>en-US</dc:language>
  <cp:lastModifiedBy>Martin Ebbertz</cp:lastModifiedBy>
  <dcterms:modified xsi:type="dcterms:W3CDTF">2016-10-07T08:38:25Z</dcterms:modified>
  <cp:revision>1</cp:revision>
  <dc:subject/>
  <dc:title/>
</cp:coreProperties>
</file>