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Aus Dschungel, Reisfeldern und Flusstälern</w:t>
      </w:r>
    </w:p>
    <w:p>
      <w:pPr>
        <w:pStyle w:val="Normal"/>
        <w:rPr>
          <w:b/>
          <w:b/>
          <w:bCs/>
          <w:sz w:val="24"/>
        </w:rPr>
      </w:pPr>
      <w:r>
        <w:rPr>
          <w:b/>
          <w:bCs/>
          <w:sz w:val="24"/>
        </w:rPr>
        <w:t>Kein anderes Land in Südostasien hat in den letzten Jahrzehnten so viele Ausgrabungen durchgeführt, Museen gebaut und archäologische Berichte sowie Bücher veröffentlicht wie Vietnam. Anlass genug, nun auch eine Ausstellung und einen Begleitband zur Kulturgeschichte Vietnams in Deutschland zu präsentieren.</w:t>
      </w:r>
    </w:p>
    <w:p>
      <w:pPr>
        <w:pStyle w:val="Normal"/>
        <w:rPr/>
      </w:pPr>
      <w:r>
        <w:rPr>
          <w:sz w:val="24"/>
        </w:rPr>
        <w:t>Ein internationales Autorenteam hat eine aktuelle und facettenreiche Darstellung der Kulturgeschichte Vietnams erarbeitet, wie sie in dieser umfassenden Form auch im Ausland nicht vorliegt. Sie stellen jüngste Sensationsfunde vor, die noch nie außerhalb Vietnams zu sehen waren. Exponate historisch bedeutsamer Fundplätze, wie aus der hinduistischen Tempelstadt My Son und der mittelalterlichen Zitadelle von Thang Long, werden gezeigt. Dort erbrachten die seit 15 Jahren intensivierten Großflächengrabungen Millionen Fundstücke aus der Periode des 7. bis 18. Jhs. – die Grundlage zur Anerkennung dieses Fundgebietes als UNESCO-Weltkulturerbe im Jahr 2010.</w:t>
      </w:r>
    </w:p>
    <w:p>
      <w:pPr>
        <w:pStyle w:val="Normal"/>
        <w:rPr>
          <w:sz w:val="24"/>
        </w:rPr>
      </w:pPr>
      <w:r>
        <w:rPr>
          <w:sz w:val="24"/>
        </w:rPr>
        <w:t>Älteste Steinzeitfunde, Beispiele exzellenten Bronzehandwerks oder Goldobjekte stammen aus Höhlen bizarrer Karst-Landschaften, aus versteckt im Dschungel gelegenen Gräbern, aus Siedlungen und Werkstätten in küstenfernen Flusstälern und auf Hochebenen oder aus Tempeln und Zitadellen inmitten fruchtbarer Reisfelder. Sie gewähren überraschend detaillierte Einblicke in die fernöstliche Lebenswelt zwischen dem Delta des Roten Flusses und dem Mekong.</w:t>
      </w:r>
    </w:p>
    <w:p>
      <w:pPr>
        <w:pStyle w:val="Normal"/>
        <w:rPr>
          <w:sz w:val="24"/>
        </w:rPr>
      </w:pPr>
      <w:r>
        <w:rPr>
          <w:sz w:val="24"/>
        </w:rPr>
      </w:r>
    </w:p>
    <w:p>
      <w:pPr>
        <w:pStyle w:val="Normal"/>
        <w:rPr/>
      </w:pPr>
      <w:r>
        <w:rPr>
          <w:rFonts w:cs="Arial" w:ascii="Arial" w:hAnsi="Arial"/>
          <w:bCs/>
          <w:sz w:val="20"/>
        </w:rPr>
        <w:t>Herausgegeben von dem LWL-Museum für Archäologie, Herne, dem Staatlichen Museum für Archäologie, Chemnitz, der Curt-Engelhorn-Stiftung für die REM, Mannheim, dem Deutschen Archäologischen Institut, Berlin/Bonn, durch Andreas Reinecke, Schätze der Archäologie Vietnams, 600 S., 760 Abb., 29,90 €, ISBN 978-3-945751-44-2, Nünnerich-Asmus Verlag</w:t>
      </w:r>
    </w:p>
    <w:p>
      <w:pPr>
        <w:pStyle w:val="Normal"/>
        <w:spacing w:before="0" w:after="160"/>
        <w:rPr>
          <w:rFonts w:ascii="Arial" w:hAnsi="Arial" w:cs="Arial"/>
          <w:bCs/>
          <w:sz w:val="20"/>
        </w:rPr>
      </w:pPr>
      <w:r>
        <w:rPr>
          <w:rFonts w:cs="Arial" w:ascii="Arial" w:hAnsi="Arial"/>
          <w:bCs/>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52:00Z</dcterms:created>
  <dc:creator>Presse NA-Verlag</dc:creator>
  <dc:description/>
  <cp:keywords/>
  <dc:language>en-US</dc:language>
  <cp:lastModifiedBy>Presse NA-Verlag</cp:lastModifiedBy>
  <dcterms:modified xsi:type="dcterms:W3CDTF">2016-10-07T08:13:00Z</dcterms:modified>
  <cp:revision>3</cp:revision>
  <dc:subject/>
  <dc:title/>
</cp:coreProperties>
</file>