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Das Land des aufsteigenden Drachen schreibt seine Kulturgeschichte</w:t>
      </w:r>
    </w:p>
    <w:p>
      <w:pPr>
        <w:pStyle w:val="Normal"/>
        <w:rPr>
          <w:rFonts w:ascii="Arial" w:hAnsi="Arial" w:cs="Arial"/>
        </w:rPr>
      </w:pPr>
      <w:r>
        <w:rPr>
          <w:rFonts w:cs="Arial" w:ascii="Arial" w:hAnsi="Arial"/>
        </w:rPr>
        <w:t>Vietnam – ein geschichtsträchtiges Land mit einer außergewöhnlichen Kultur. Zum ersten Mal werden nun beeindruckende Objekte, darunter Nationalschätze, aus historisch bedeutsamen Fundgebieten hier in Europa vorgestellt. Im reich bebilderten Katalog zur gleichnamigen Ausstellung im LWL-Museum für Archäologie in Herne lernt man das fernöstliche Kulturerbe einer Region zwischen dem Delta des Roten Flusses und dem Mekong kennen – Vietnam legt damit seine individuelle Geschichte vor.</w:t>
      </w:r>
    </w:p>
    <w:p>
      <w:pPr>
        <w:pStyle w:val="Normal"/>
        <w:rPr>
          <w:rFonts w:ascii="Arial" w:hAnsi="Arial" w:cs="Arial"/>
        </w:rPr>
      </w:pPr>
      <w:r>
        <w:rPr>
          <w:rFonts w:cs="Arial" w:ascii="Arial" w:hAnsi="Arial"/>
        </w:rPr>
      </w:r>
    </w:p>
    <w:p>
      <w:pPr>
        <w:pStyle w:val="Normal"/>
        <w:rPr/>
      </w:pPr>
      <w:r>
        <w:rPr>
          <w:rFonts w:cs="Arial" w:ascii="Arial" w:hAnsi="Arial"/>
          <w:bCs/>
          <w:sz w:val="20"/>
        </w:rPr>
        <w:t>Herausgegeben von dem LWL-Museum für Archäologie, Herne, dem Staatlichen Museum für Archäologie, Chemnitz, der Curt-Engelhorn-Stiftung für die REM, Mannheim, dem Deutschen Archäologischen Institut, Berlin/Bonn, durch Andreas Reinecke, Schätze der Archäologie Vietnams, 600 S., 760 Abb., 29,90 €, ISBN 978-3-945751-44-2, Nünnerich-Asmus Verlag</w:t>
      </w:r>
    </w:p>
    <w:p>
      <w:pPr>
        <w:pStyle w:val="Normal"/>
        <w:spacing w:before="0" w:after="160"/>
        <w:rPr>
          <w:rFonts w:ascii="Arial" w:hAnsi="Arial" w:cs="Arial"/>
          <w:b/>
          <w:b/>
          <w:bCs/>
          <w:sz w:val="20"/>
        </w:rPr>
      </w:pPr>
      <w:r>
        <w:rPr>
          <w:rFonts w:cs="Arial" w:ascii="Arial" w:hAnsi="Arial"/>
          <w:b/>
          <w:bCs/>
          <w:sz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3:28:00Z</dcterms:created>
  <dc:creator>Presse NA-Verlag</dc:creator>
  <dc:description/>
  <cp:keywords/>
  <dc:language>en-US</dc:language>
  <cp:lastModifiedBy>Presse NA-Verlag</cp:lastModifiedBy>
  <dcterms:modified xsi:type="dcterms:W3CDTF">2016-10-07T08:13:00Z</dcterms:modified>
  <cp:revision>3</cp:revision>
  <dc:subject/>
  <dc:title/>
</cp:coreProperties>
</file>