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Die Ausstellung</w:t>
      </w:r>
    </w:p>
    <w:p>
      <w:pPr>
        <w:pStyle w:val="Normal"/>
        <w:rPr/>
      </w:pPr>
      <w:r>
        <w:rPr/>
        <w:t xml:space="preserve">Die Ausstellung ist vom 7. Oktober 2016 bis zum 26. Februar 2017 im LWL-Museum für Archäologie in Herne zu sehen und zieht anschließend vom 31. März bis zum 20. August 2017 in das Staatliche Museum für Archäologie Chemnitz. Vom 16. September 2017 bis zum 7. Januar 2017 wird sie auch in den Reiss-Engelhorn-Museen Mannheim zu sehen sein. Die Schirmherrschaft über das Projekt hat der Bundesminister des Auswärtigen Dr. Frank-Walter Steinmeier übernommen. </w:t>
      </w:r>
    </w:p>
    <w:p>
      <w:pPr>
        <w:pStyle w:val="Normal"/>
        <w:widowControl/>
        <w:bidi w:val="0"/>
        <w:spacing w:lineRule="auto" w:line="256" w:before="0" w:after="16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4:08:00Z</dcterms:created>
  <dc:creator>Presse NA-Verlag</dc:creator>
  <dc:description/>
  <cp:keywords/>
  <dc:language>en-US</dc:language>
  <cp:lastModifiedBy>Presse NA-Verlag</cp:lastModifiedBy>
  <dcterms:modified xsi:type="dcterms:W3CDTF">2016-10-07T07:09:00Z</dcterms:modified>
  <cp:revision>2</cp:revision>
  <dc:subject/>
  <dc:title/>
</cp:coreProperties>
</file>