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er Autor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alal Akili ist Architekt mit dem Spezialgebiet arabisch-islamische Architektur. Er ist Professor an der Fakultät für Architektur der Universität von Damaskus und Direktor des ARCOD – Architectural Research Of Old Damaskus. Als Gastprofessor doziert er an vielen arabischen und europäischen Universitäten und wissenschaftlichen Institutionen. Er ist Autor zahlreicher wissenschaftlicher Arbeiten zur arabisch-islamischen Architektur und Stadtplanung, die in Arabisch, Deutsch und Englisch publiziert wu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32:00Z</dcterms:created>
  <dc:creator>Presse NA-Verlag</dc:creator>
  <dc:description/>
  <cp:keywords/>
  <dc:language>en-US</dc:language>
  <cp:lastModifiedBy>Presse NA-Verlag</cp:lastModifiedBy>
  <dcterms:modified xsi:type="dcterms:W3CDTF">2016-10-06T15:34:00Z</dcterms:modified>
  <cp:revision>1</cp:revision>
  <dc:subject/>
  <dc:title/>
</cp:coreProperties>
</file>