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Ein symbolischer Ort</w:t>
      </w:r>
    </w:p>
    <w:p>
      <w:pPr>
        <w:pStyle w:val="Normal"/>
        <w:rPr/>
      </w:pPr>
      <w:r>
        <w:rPr>
          <w:rFonts w:cs="Arial" w:ascii="Arial" w:hAnsi="Arial"/>
          <w:b/>
          <w:bCs/>
        </w:rPr>
        <w:t>Hier wurde schon der wichtigste aramäische Gott Hadad verehrt und auch in römischer Zeit blieb diese Stätte dem obersten Gott Jupiter vorbehalten. Die Weihung an den höchsten und in diesem Fall einzigen Gott sollte sich auch in christlich-byzantinischer Zeit nicht ändern, als hier eine Kirche entstand und schließlich in islamischer Zeit eine Moschee – die Umayyaden Moschee von Damaskus. Ihre über 3.000 Jahre währende Geschichte wird hier geschildert.</w:t>
      </w:r>
    </w:p>
    <w:p>
      <w:pPr>
        <w:pStyle w:val="Normal"/>
        <w:rPr/>
      </w:pPr>
      <w:r>
        <w:rPr>
          <w:rFonts w:cs="Arial" w:ascii="Arial" w:hAnsi="Arial"/>
        </w:rPr>
        <w:t xml:space="preserve">Der Autor und sein Team widmeten viele Jahre den Bauaufnahmen, Archiv- und Quellenstudien, um die Architektur der Großen Moschee und die Stadtentwicklung von Damaskus in ganz verschiedenen historischen Epochen für die Nachwelt zu dokumentieren. Aussagen zum Tempel des aramäischen Gottes Hadad sind lediglich auf der Grundlage antiker Schriftquellen möglich. Hingegen blieben vom Tempel des Jupiter Damascenus aus römischer Zeit zahlreiche Baubestandteile erhalten, die noch heute im Komplex der Moschee deutlich sichtbar sind. Schließlich weist auch die heutige Moschee Reminiszenzen an die spätantike und byzantinische Zeit auf. </w:t>
      </w:r>
    </w:p>
    <w:p>
      <w:pPr>
        <w:pStyle w:val="Normal"/>
        <w:rPr>
          <w:rFonts w:ascii="Arial" w:hAnsi="Arial" w:cs="Arial"/>
        </w:rPr>
      </w:pPr>
      <w:r>
        <w:rPr>
          <w:rFonts w:cs="Arial" w:ascii="Arial" w:hAnsi="Arial"/>
        </w:rPr>
        <w:t>Mit diesem Werk liegt nicht nur eine minutiöse Darstellung der Bauentwicklung von den Anfängen bis in die heutige Zeit vor, sondern es werden auch genaue Vorstellungen von der praktischen Nutzung des Geländes entwickelt. Dabei erwartet den Leser manch überraschende Neuerkenntn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alal Akili, Die Große Moschee von Damaskus, Vom römischen Tempel zum islamischen Monument, 336 S., 584 Abb., 49,90 €, ISBN 978-3-945751-47-3, Nünnerich-Asmus Verlag </w:t>
      </w:r>
    </w:p>
    <w:p>
      <w:pPr>
        <w:pStyle w:val="Normal"/>
        <w:spacing w:before="0" w:after="160"/>
        <w:rPr>
          <w:rFonts w:ascii="Arial" w:hAnsi="Arial" w:cs="Arial"/>
          <w:sz w:val="20"/>
        </w:rPr>
      </w:pPr>
      <w:r>
        <w:rPr>
          <w:rFonts w:cs="Arial" w:ascii="Arial" w:hAnsi="Arial"/>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5:31:00Z</dcterms:created>
  <dc:creator>Presse NA-Verlag</dc:creator>
  <dc:description/>
  <cp:keywords/>
  <dc:language>en-US</dc:language>
  <cp:lastModifiedBy>Presse NA-Verlag</cp:lastModifiedBy>
  <dcterms:modified xsi:type="dcterms:W3CDTF">2016-10-06T15:31:00Z</dcterms:modified>
  <cp:revision>2</cp:revision>
  <dc:subject/>
  <dc:title/>
</cp:coreProperties>
</file>