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rPr>
          <w:rFonts w:ascii="Arial" w:hAnsi="Arial" w:cs="Arial"/>
          <w:b/>
          <w:b/>
          <w:bCs/>
        </w:rPr>
      </w:pPr>
      <w:r>
        <w:rPr>
          <w:rFonts w:cs="Arial" w:ascii="Arial" w:hAnsi="Arial"/>
          <w:b/>
          <w:bCs/>
        </w:rPr>
        <w:t>Ein Heiligtum mit Geschichte wird zum Symbol in Zeiten des Krieges</w:t>
      </w:r>
    </w:p>
    <w:p>
      <w:pPr>
        <w:pStyle w:val="Normal"/>
        <w:rPr>
          <w:rFonts w:ascii="Arial" w:hAnsi="Arial" w:cs="Arial"/>
        </w:rPr>
      </w:pPr>
      <w:r>
        <w:rPr>
          <w:rFonts w:cs="Arial" w:ascii="Arial" w:hAnsi="Arial"/>
        </w:rPr>
        <w:t>Seit über 3.000 Jahren dient der Ort der Umayyaden Moschee in Damaskus als Anlaufpunkt für Gläubige. Die heilige Stätte wandelte sich vom römischen Tempel in eine christliche Kirche und schließlich zur islamischen Moschee und wurde so zum Symbol für die kulturelle Identität im Nahen Osten. Dieses Buch mit knapp 600 Abbildungen beschreibt anschaulich die Geschichte der Stadt Damaskus und die Architektur dieses einzigartigen Heiligtum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alal Akili, Die Große Moschee von Damaskus, Vom römischen Tempel zum islamischen Monument, 336 S., 584 Abb., 49,90 €, ISBN 978-3-945751-47-3, Nünnerich-Asmus Verlag </w:t>
      </w:r>
    </w:p>
    <w:p>
      <w:pPr>
        <w:pStyle w:val="Normal"/>
        <w:spacing w:before="0" w:after="160"/>
        <w:rPr>
          <w:rFonts w:ascii="Arial" w:hAnsi="Arial" w:cs="Arial"/>
          <w:sz w:val="20"/>
        </w:rPr>
      </w:pPr>
      <w:r>
        <w:rPr>
          <w:rFonts w:cs="Arial" w:ascii="Arial" w:hAnsi="Arial"/>
          <w:sz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Calibri" w:hAnsi="Calibri;Calibri" w:eastAsia="Calibri;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5:25:00Z</dcterms:created>
  <dc:creator>Presse NA-Verlag</dc:creator>
  <dc:description/>
  <cp:keywords/>
  <dc:language>en-US</dc:language>
  <cp:lastModifiedBy>Presse NA-Verlag</cp:lastModifiedBy>
  <dcterms:modified xsi:type="dcterms:W3CDTF">2016-10-06T15:32:00Z</dcterms:modified>
  <cp:revision>3</cp:revision>
  <dc:subject/>
  <dc:title/>
</cp:coreProperties>
</file>