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axel dielmann – verlag KG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Donnersbergstraße 36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60528 Frankfurt am Main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069 / 9435 9000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neugier@dielmann-verlag.de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www.dielmann-verlag.de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Ewart Reder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Reise zum Anfang der Erde – Die Geschiche der Zusammen=Arbeit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Roman, Hardcover, 352 Seiten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ISBN 978 3 86638 208 4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20 Euro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Martin Ebbertz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Feuer in der Eiswürfelfabrik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66 Mini-Katastrophen, Softcover, 80 Seiten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ISBN 978 3 86638 217 6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14 Euro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Jutta Schubert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Zu blau der Himmel im Februar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Roman über die Weiße Rose, Klappenbroschur, 168 Seiten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ISBN 978 3 86638 226 8</w:t>
      </w:r>
    </w:p>
    <w:p>
      <w:pPr>
        <w:pStyle w:val="Normal"/>
        <w:rPr>
          <w:rFonts w:ascii="New York" w:hAnsi="New York" w:eastAsia="New York" w:cs="New York"/>
        </w:rPr>
      </w:pPr>
      <w:r>
        <w:rPr>
          <w:rFonts w:eastAsia="New York" w:cs="New York" w:ascii="New York" w:hAnsi="New York"/>
        </w:rPr>
        <w:t>16 Eu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New York">
    <w:charset w:val="01"/>
    <w:family w:val="auto"/>
    <w:pitch w:val="variable"/>
  </w:font>
  <w:font w:name="New York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57:35Z</dcterms:created>
  <dc:creator>Axel Dielmann</dc:creator>
  <dc:description/>
  <dc:language>en-US</dc:language>
  <cp:lastModifiedBy/>
  <cp:revision>0</cp:revision>
  <dc:subject/>
  <dc:title/>
</cp:coreProperties>
</file>